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75456550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12563513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